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ff ICT Skills Audit Questionnai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"/>
        <w:gridCol w:w="2160"/>
        <w:gridCol w:w="268"/>
        <w:gridCol w:w="308"/>
        <w:gridCol w:w="1440"/>
        <w:gridCol w:w="576"/>
        <w:gridCol w:w="412"/>
        <w:gridCol w:w="488"/>
        <w:gridCol w:w="952"/>
      </w:tblGrid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ic. Responsibilities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range mostly taugh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mpleting this questionnaire please note the following 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cording your level of confidence against the items on the following questionnaire would you please use the 1-5 scale provided.  </w:t>
      </w:r>
    </w:p>
    <w:p>
      <w:pPr>
        <w:pStyle w:val="Normal"/>
        <w:rPr/>
      </w:pPr>
      <w:r>
        <w:rPr/>
        <w:t>Examples of typical responses at each level are given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not aware of this application/function/oper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aware of this function/operation but not experienced in using/implementing i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have used/done this occasionally but need further practice/training to be confid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a regular and confident user of this application/oper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fully competent with this application/operation and could confidently explain it to others.</w:t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Staff ICT Skills Audit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ICT knowledge and skills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ease circle your level of confidence along a scale of 1 – 5 (please refer to separate guidelines)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managemen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e and run a programme (software application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CD-ROM-based software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se your electronic files into fold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rch for files on the computer system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ve files between drives (e.g. from “Resources” to USBStick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t to a selected printer other than the default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ing hardware and environmen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nect up the computer and accessories (e.g. speaker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canner for copying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digital camera for capturing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nsferring photographs from camera to the computer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data projector – safe shut-down / start-up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computer security, copyright and the law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Health and Safety issues relating to the comput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576" w:firstLine="684"/>
              <w:rPr/>
            </w:pPr>
            <w:r>
              <w:rPr/>
              <w:t>environ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data protection issues, e.g. pupil data / use of imag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editing e.g. bold, italics, centring, font size etc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pellchecker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mport text and images into a word processed docu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clude tables in a docu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y out text and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templates for standard docu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new document templa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vide the page layout into 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headers and foot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the drawing tools to create shapes and Autoshap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a document in various file formats e.g. PDF / HTML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ctive hyperlinks within a document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adsheet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put data in rows and 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to filling series (e.g. dates, list number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data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put formula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licate formulae along rows/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charts and graphs for data analysi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headers and foot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preadsheet to make predictio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derstand and use relative and absolute cell-referenc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play/hide formula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ssword protect a spreadshe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t up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nd format fields in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ter and update data in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different layouts for data entry forms and repor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data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a simple search query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un a more complex search query using and / or 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a repor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basic presentation packag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clipart to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ify colours of text, lines and spaces on a slid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roduce animation onto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ify transition between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dit a master slid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corporate a data chart or graph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active hyperlinks to a present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arrange slides within a present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appropriate handout forma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Interne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cess an Internet site via its website addres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earch engines to find inform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logical operators (e.g. +  “”)when searching for inform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bookmarks / favourites for marking si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wnload files from the intern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text and images from web p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nd and receive e-mail messages </w:t>
            </w:r>
            <w:r>
              <w:rPr>
                <w:i/>
              </w:rPr>
              <w:t>using RCT county web-mail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nd and receive e-mail messages </w:t>
            </w:r>
            <w:r>
              <w:rPr>
                <w:i/>
              </w:rPr>
              <w:t>using another mail system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tach files to outgoing e-mai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en and save files attached to incoming e-mai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new contacts in address book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distribution list of contac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messages and file in created fold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phic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nderstand how a painting package can be used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se a range of tools e.g. brush, colour chart etc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py images into and from a painting packag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graphics work in different format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programmable robot / turtl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basic shapes and sequences in Logo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data logging equip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control equipment (e.g. Eggbox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control software (e.g. Flowol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school network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g on / off to the network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rite / copy data to the resources driv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py files from one location to another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ew pupils’ work from different cohort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Staff ICT Skills Audit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T Curriculum Planning and Delivery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ease circle your level of confidence along a scale of 1 – 5 (please refer to separate guidelines)</w:t>
            </w:r>
          </w:p>
        </w:tc>
      </w:tr>
      <w:tr>
        <w:trPr/>
        <w:tc>
          <w:tcPr>
            <w:tcW w:w="9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Plann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nderstand advantages and disadvantages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different software packages for a specific purpo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earch for teaching material using CD-ROM or the Intern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pare OHTs or handouts using PowerPoint or similar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graphical images in lesson prepar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n progressively more difficult ICT activiti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pare resources for an ICT less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and Delivery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 specific ICT skills to stud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anise and manage the use of ICT in the classroom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 whole class lessons using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tend students learning in a subject through the use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e questions to stimulate students and direct them when they ar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using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 list of relevant web sites for your own subject are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lude Internet sites in learning activiti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a data projector for content delivery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pupils with relevant interactive whiteboard learning activiti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e “Resources” to source support material for lesso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e internet to source support material for lesson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ing &amp; Evaluat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derstand the skill progressions in the strands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students ICT capability during activiti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the contribution ICT has made to the learning of another subje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udge the effectiveness of using ICT in achieving teaching objectiv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133"/>
        <w:gridCol w:w="292"/>
        <w:gridCol w:w="68"/>
        <w:gridCol w:w="357"/>
        <w:gridCol w:w="183"/>
        <w:gridCol w:w="242"/>
      </w:tblGrid>
      <w:tr>
        <w:trPr/>
        <w:tc>
          <w:tcPr>
            <w:tcW w:w="74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, Professional use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se generic software, e.g. word processing, spreadsheets, databases, 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for administration purpos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peripherals, e.g. scanner or digital camera, to import images for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teaching materia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web publishing software to publish to the Internet teaching and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information materia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e-mail and subscribe to mailing lists to communicate with teach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colleagu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ease list three aspects of ICT with which you feel most confident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mfortable would you feel to share this practice with colleagues through observations and/or team teaching?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ease list three aspects of ICT with which you feel least confident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that you can best be support to improve this aspect (e.g. coaching, observation, INSET, documents?)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706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Bookshelf Symbol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ndreforgan Primary School</w:t>
    </w:r>
  </w:p>
  <w:p>
    <w:pPr>
      <w:pStyle w:val="Footer"/>
      <w:jc w:val="right"/>
      <w:rPr/>
    </w:pPr>
    <w:r>
      <w:rPr/>
      <w:t>KS/ICT/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36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6"/>
        </w:tabs>
        <w:ind w:left="360" w:firstLine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cs="Symbol;Bookshelf Symbol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Bookshelf Symbol 3" w:hAnsi="Symbol;Bookshelf Symbol 3" w:cs="Symbol;Bookshelf Symbol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Bookshelf Symbol 3" w:hAnsi="Symbol;Bookshelf Symbol 3" w:cs="Symbol;Bookshelf Symbol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;Bookshelf Symbol 3" w:hAnsi="Symbol;Bookshelf Symbol 3" w:cs="Symbol;Bookshelf Symbol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Bookshelf Symbol 3" w:hAnsi="Symbol;Bookshelf Symbol 3" w:cs="Symbol;Bookshelf Symbol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Bookshelf Symbol 3" w:hAnsi="Symbol;Bookshelf Symbol 3" w:cs="Symbol;Bookshelf Symbol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Bookshelf Symbol 3" w:hAnsi="Symbol;Bookshelf Symbol 3" w:cs="Symbol;Bookshelf Symbol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Bookshelf Symbol 3" w:hAnsi="Symbol;Bookshelf Symbol 3" w:cs="Symbol;Bookshelf Symbol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Bookshelf Symbol 3" w:hAnsi="Symbol;Bookshelf Symbol 3" w:cs="Symbol;Bookshelf Symbol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Bookshelf Symbol 3" w:hAnsi="Symbol;Bookshelf Symbol 3" w:cs="Symbol;Bookshelf Symbol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Bookshelf Symbol 3" w:hAnsi="Symbol;Bookshelf Symbol 3" w:cs="Symbol;Bookshelf Symbol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Bookshelf Symbol 3" w:hAnsi="Symbol;Bookshelf Symbol 3" w:cs="Symbol;Bookshelf Symbol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Bookshelf Symbol 3" w:hAnsi="Symbol;Bookshelf Symbol 3" w:cs="Symbol;Bookshelf Symbol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Bookshelf Symbol 3" w:hAnsi="Symbol;Bookshelf Symbol 3" w:cs="Symbol;Bookshelf Symbol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Bookshelf Symbol 3" w:hAnsi="Symbol;Bookshelf Symbol 3" w:cs="Symbol;Bookshelf Symbol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Bookshelf Symbol 3" w:hAnsi="Symbol;Bookshelf Symbol 3" w:cs="Symbol;Bookshelf Symbol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Bookshelf Symbol 3" w:hAnsi="Symbol;Bookshelf Symbol 3" w:cs="Symbol;Bookshelf Symbol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Bookshelf Symbol 3" w:hAnsi="Symbol;Bookshelf Symbol 3" w:cs="Symbol;Bookshelf Symbol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Bookshelf Symbol 3" w:hAnsi="Symbol;Bookshelf Symbol 3" w:cs="Symbol;Bookshelf Symbol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52:00Z</dcterms:created>
  <dc:creator>admin_naylor</dc:creator>
  <dc:description/>
  <dc:language>en-US</dc:language>
  <cp:lastModifiedBy>FSC</cp:lastModifiedBy>
  <cp:lastPrinted>2002-06-24T13:36:00Z</cp:lastPrinted>
  <dcterms:modified xsi:type="dcterms:W3CDTF">2009-06-24T19:52:00Z</dcterms:modified>
  <cp:revision>2</cp:revision>
  <dc:subject/>
  <dc:title>The purpose of this form is to help tutors quickly identify their ICT training needs and to enable the college identify its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0034493</vt:r8>
  </property>
  <property fmtid="{D5CDD505-2E9C-101B-9397-08002B2CF9AE}" pid="3" name="_AuthorEmail">
    <vt:lpwstr>kstroud@toucansurf.com</vt:lpwstr>
  </property>
  <property fmtid="{D5CDD505-2E9C-101B-9397-08002B2CF9AE}" pid="4" name="_AuthorEmailDisplayName">
    <vt:lpwstr>Kevin Stroud</vt:lpwstr>
  </property>
  <property fmtid="{D5CDD505-2E9C-101B-9397-08002B2CF9AE}" pid="5" name="_EmailSubject">
    <vt:lpwstr>Staff Skills Audit</vt:lpwstr>
  </property>
</Properties>
</file>